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/>
          <w:sz w:val="22"/>
          <w:szCs w:val="22"/>
          <w:lang w:val="fr-MA"/>
        </w:rPr>
        <w:t>LA FOURNITURE DES SERVICES DE TELECOMMUNICATION (MOBILE, INTERNET ET FIXE) POUR LES STRUCTURES RELEVANT DU GST TTA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b/>
          <w:bCs/>
          <w:i/>
          <w:sz w:val="22"/>
          <w:szCs w:val="22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LOUARDI.Soufiane</cp:lastModifiedBy>
  <cp:lastPrinted>2015-05-15T16:24:00Z</cp:lastPrinted>
  <dcterms:modified xsi:type="dcterms:W3CDTF">2025-12-12T12:16:00Z</dcterms:modified>
  <cp:revision>31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